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4951623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6940685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9999895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3714209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5543592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4506320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2399853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0195412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7873389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7161813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391657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3394955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5618820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5072947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680088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0898249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504855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5937544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276590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8170099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2386185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9632775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9460969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5246801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2336340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4756648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2282226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5160938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4840627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9182399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165808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1347207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3832937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6457306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9319788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11883584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0467391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3302008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3816338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207335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5767444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4013293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5129550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989066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6993684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1671764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